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drawing>
          <wp:inline distT="0" distB="0" distL="0" distR="0">
            <wp:extent cx="415925" cy="452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jc w:val="center"/>
        <w:rPr/>
      </w:pPr>
      <w:r>
        <w:rPr/>
        <w:t>ФЕДЕРАЛЬНОЕ ГОСУДАРСТВЕННОЕ БЮДЖЕТНОЕ ОБРАЗОВАТЕЛЬНОЕ УЧРЕЖДЕНИЕ ВЫСШЕГО ОБРАЗОВАНИЯ</w:t>
      </w:r>
    </w:p>
    <w:p>
      <w:pPr>
        <w:pStyle w:val="Normal"/>
        <w:ind w:firstLine="709"/>
        <w:jc w:val="center"/>
        <w:rPr/>
      </w:pPr>
      <w:r>
        <w:rPr/>
        <w:t>«ДОНСКОЙ ГОСУДАРСТВЕННЫЙ ТЕХНИЧЕСКИЙ УНИВЕРСИТЕТ»</w:t>
      </w:r>
    </w:p>
    <w:p>
      <w:pPr>
        <w:pStyle w:val="Normal"/>
        <w:ind w:firstLine="709"/>
        <w:jc w:val="center"/>
        <w:rPr/>
      </w:pPr>
      <w:r>
        <w:rPr/>
        <w:t>(ДГТУ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Факультет «Автоматизация, мехатроника и управление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федра «Робототехника и мехатро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для</w:t>
      </w:r>
      <w:r>
        <w:rPr>
          <w:sz w:val="28"/>
          <w:szCs w:val="28"/>
        </w:rPr>
        <w:t xml:space="preserve"> выполнения практических рабо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«Программирование методов искусственного интеллекта»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-на-Дону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022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к.ф-м.н., доцент Ядровская М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содержат информацию по выполнению практических работ по дисциплине 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рограммирование методов искусственного интеллекта»</w:t>
      </w:r>
      <w:r>
        <w:rPr>
          <w:b/>
        </w:rPr>
        <w:t xml:space="preserve"> </w:t>
      </w:r>
    </w:p>
    <w:p>
      <w:pPr>
        <w:pStyle w:val="TextBody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а логического моделирования Пролог-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bCs/>
          <w:sz w:val="28"/>
          <w:szCs w:val="28"/>
        </w:rPr>
        <w:t xml:space="preserve">: изучить основы работы в среде логического программирования Пролог-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цепция языка Пролог.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еры применения Пролога.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личительные особенности Пролога.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работы в среде Пролог-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ирование логического вывода в системе родственных связ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научиться составлять программы логического вывода, позволяющие определять, кто кому приходится отцом, матерью, братом, сестрой, дядей, тетей, дедушкой, бабушкой и др. в имеющейся системе родственных отнош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ядок выполнения работы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ить модель семьи по определенной схеме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модель правилами, описывающими родственные отношения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вопросы, проверяющие работу программы логического вывода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отчет о работе, сформировав файл со скриншота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факты</w:t>
      </w:r>
      <w:r>
        <w:rPr>
          <w:bCs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правила?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формируются вопросы?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программы на Прологе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база знан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спертные системы в Пролог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научиться создавать экспертные системы в Пролог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овать пример решения задачи двоичного поиска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ить экспертную систему о планетах по образцу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Заменив факты с вопросами, создать экспертную систему на свою тему, например, о спорте, автомобилях, кулинарии и т.п.</w:t>
      </w:r>
    </w:p>
    <w:p>
      <w:pPr>
        <w:pStyle w:val="Normal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я в качестве образца программу перебора пар сомножителей, на которые разлагается заданное число, составить программу перебора пар положительных слагаемых, дающую определенный преподавателем результа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икаты ввода-вывода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ертная система в Пролог.</w:t>
      </w:r>
    </w:p>
    <w:p>
      <w:pPr>
        <w:pStyle w:val="Normal"/>
        <w:numPr>
          <w:ilvl w:val="0"/>
          <w:numId w:val="1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формирования экспертной систе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строенные арифметические предикаты для работы с числовыми данными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зада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научиться решать арифметические задачи в Пролог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овать пример: составить программу печати цифр заданного числа.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 вычисления суммы цифр заданного числа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частливый билет. Составить правило проверки 6-значного числа - "счастливое" или нет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, переставляющее цифры заданного числа в обратном порядке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Имеются монеты номиналом 1, 5, 10, 50 копеек, 1, 2, 5 рублей в неограниченном количестве. Набрать сдачу в N рублей М копеек так, чтобы она состояла из минимального количества монет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писать программу, печатающую результат преобразования и сокращения обыкновенной дроби (возможно, неправильной) к смешанному виду (целое число с несократимой правильной дробью)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писать программу, печатающую для заданного числа все его простые делители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дача Гольдбаха. Представить заданное натуральное число в виде суммы трех простых чисел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писать программу поиска для заданного целого числа двух таких натуральных чисел, сумма кубов которых равна заданному.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писать программу, которая для заданного натурального числа N (1&lt;N&lt;=5000) получает все возможные разложения данного числа на простые слагаемы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строенные арифметические предикаты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екурсивные базы знани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актическая работа № 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о строками в Пролог-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научиться решать задачи</w:t>
      </w:r>
      <w:r>
        <w:rPr/>
        <w:t xml:space="preserve"> </w:t>
      </w:r>
      <w:r>
        <w:rPr>
          <w:bCs/>
          <w:sz w:val="28"/>
          <w:szCs w:val="28"/>
        </w:rPr>
        <w:t>в Пролог, связанные с текстовыми данным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овать пример: составить правило подсчета количества слогов в заданной строке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 замены в заданной строке всех идущих подряд одинаковых символов одним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 удаления в заданном слове всех гласных букв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 поиска в заданной строке всех символов, встречающихся в ней один раз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 поиска в заданной строке всех символов, встречающихся в ней более одного раза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 подсчета количества слов в заданном предложении.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 подсчета количества знаков препинания в заданном текст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 работы со строками в Полог-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актическая работа №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ы знаний «Спис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научиться работать со списками</w:t>
      </w:r>
      <w:r>
        <w:rPr/>
        <w:t xml:space="preserve"> </w:t>
      </w:r>
      <w:r>
        <w:rPr>
          <w:bCs/>
          <w:sz w:val="28"/>
          <w:szCs w:val="28"/>
        </w:rPr>
        <w:t>в Про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Cs/>
          <w:sz w:val="28"/>
          <w:szCs w:val="28"/>
        </w:rPr>
        <w:t>Реализовать пример: составить правило увеличения всех элементов списка на 1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 подсчета количества положительных элементов списка.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, позволяющее удалить из заданного списка все отрицательные числа.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, заменяющее в заданном списке все отрицательные числа нулями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, заменяющее в списке стоящие рядом одинаковые элементы одним: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 поиска максимальной разности между двумя элементами числового списка: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 соответствия между числом и списком его десятичных цифр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, определяющее последний элемент списка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о, которое для заданного числа составляет список простых сомножителей, на которое оно раскладывается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ь правила преобразования десятичного числа в список битов его двоичного представления и обратн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нтаксис использования списков в Прологе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запис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Переход от одного способа задания списка к другому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принадлежности элемента списку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катенация (сложение) списков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элементов из списка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щение списка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всех подсписков списка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минимального элемента списка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рядочение списка в порядке возрастания, убыва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актическая работа № 5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логических зада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научиться решать логические задачи в Про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смотреть примеры решения задач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ормулировать правила для поиска ответов решаемых задач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троенные предикат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актическая работа №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я задач с граф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научиться решать логические задачи на графах в Про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уя программы из конспекта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Составить описание рёбер графа – модели одной из сетей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бщественного транспорта города или улиц его крупной части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дорог Челябинской области или Урала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Южно-Уральской железной дороги с соседними дорогами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иасообщений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ой вариант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ти все узлы графа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ти циклы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ти гамильтоновы пути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ти гамильтоновы циклы – если есть. В противном случае – внести в граф необходимые изменения и построить гамильтоновы циклы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ти маршруты и длины пути между двумя заданными точками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йти кратчайший путь между заданными точками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актическая работа № 7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ация граф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научиться строить графические объекты в Пролог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autoSpaceDE w:val="false"/>
        <w:jc w:val="both"/>
        <w:rPr/>
      </w:pPr>
      <w:r>
        <w:rPr/>
        <w:t>Используя программы из конспекта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менить размеры деревьев, цвет кроны, расстояния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делав эти параметры переменными от ряда к ряду – изобразить перспективу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менить траекторию и скорость движения фигуры. Изменить очертания фигуры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полнить граф из работы №7 информацией о координатах узлов и начертить граф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йти пути на графе и начертить их, выделив разными цветами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онтрольные вопросы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икаты для работы с графикой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8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универсальной нейронной сети прямого распространения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научиться программировать нейронные сети на C#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ть классы для вектора, матрицы и нейронной сети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ирование алгоритма обратного распространения ошибки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ирование обновления весовых коэффициентов</w:t>
      </w:r>
    </w:p>
    <w:p>
      <w:pPr>
        <w:pStyle w:val="Normal"/>
        <w:numPr>
          <w:ilvl w:val="0"/>
          <w:numId w:val="16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нировка нейронной сет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Контрольные вопросы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начение и устройство нейронной сети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 такое класс в С#?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нструктор, метод, свойство, индексатор: назначение, синтаксис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начение и суть алгоритма обратного распространения ошибки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значение и суть обновления весовых коэффициентов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происходит тренировка нейронной сет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работа № 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я генетического алгорит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научиться программировать генетические алгоритмы на  C#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ка оптимизационной задачи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роение схемы работы генетического алгоритма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ирование генетического алгоритма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к решения задачи с помощью 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такое эволюционное моделирование?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начение генетического алгоритма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ема работы генетического алгоритма</w:t>
      </w:r>
    </w:p>
    <w:p>
      <w:pPr>
        <w:pStyle w:val="Normal"/>
        <w:numPr>
          <w:ilvl w:val="0"/>
          <w:numId w:val="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нтаксические конструкции, используемые в реализации генетического алгритм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7T17:48:00Z</dcterms:created>
  <dc:creator>Марина</dc:creator>
  <dc:description/>
  <cp:keywords/>
  <dc:language>en-US</dc:language>
  <cp:lastModifiedBy>Марина</cp:lastModifiedBy>
  <dcterms:modified xsi:type="dcterms:W3CDTF">2022-09-18T08:08:00Z</dcterms:modified>
  <cp:revision>40</cp:revision>
  <dc:subject/>
  <dc:title/>
</cp:coreProperties>
</file>